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МПЕТЕНЦИ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ЦИЯ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К-7 - </w:t>
      </w:r>
      <w:r>
        <w:rPr>
          <w:rFonts w:eastAsia="HiddenHorzOCR;Arial Unicode MS" w:cs="Times New Roman" w:ascii="Times New Roman" w:hAnsi="Times New Roman"/>
          <w:b/>
          <w:sz w:val="26"/>
          <w:szCs w:val="26"/>
          <w:u w:val="single"/>
        </w:rPr>
        <w:t xml:space="preserve">способность диагностировать проблемы охраны природы, разрабатывать практические рекомендации по ее охране и обеспечению устойчивого развития, разрабатывать стратегии и программы эколого-экономической оптимизации хозяйственной деятельности в городах и регионах, разрабатывать меры по снижению экологических рисков,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  <w:u w:val="single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  <w:u w:val="single"/>
        </w:rPr>
        <w:t>решать инженерно-географические задач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  <w:u w:val="single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КОМПЕТЕНЦИ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профессиональная компетенция выпускника образовательной программы по направлению подготовки высшего образования </w:t>
      </w:r>
      <w:r>
        <w:rPr>
          <w:rFonts w:cs="Times New Roman" w:ascii="Times New Roman" w:hAnsi="Times New Roman"/>
          <w:b/>
          <w:i/>
          <w:sz w:val="26"/>
          <w:szCs w:val="26"/>
        </w:rPr>
        <w:t>05.04.02 География</w:t>
      </w:r>
      <w:r>
        <w:rPr>
          <w:rFonts w:cs="Times New Roman" w:ascii="Times New Roman" w:hAnsi="Times New Roman"/>
          <w:i/>
          <w:sz w:val="26"/>
          <w:szCs w:val="26"/>
        </w:rPr>
        <w:t xml:space="preserve">, уровень ВО </w:t>
      </w:r>
      <w:r>
        <w:rPr>
          <w:rFonts w:cs="Times New Roman" w:ascii="Times New Roman" w:hAnsi="Times New Roman"/>
          <w:b/>
          <w:i/>
          <w:sz w:val="26"/>
          <w:szCs w:val="26"/>
        </w:rPr>
        <w:t>магистратура</w:t>
      </w:r>
      <w:r>
        <w:rPr>
          <w:rFonts w:cs="Times New Roman" w:ascii="Times New Roman" w:hAnsi="Times New Roman"/>
          <w:i/>
          <w:sz w:val="26"/>
          <w:szCs w:val="26"/>
        </w:rPr>
        <w:t>, вид профессиона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учно-исследовательска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компетенция связана со следующими компетенц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готовностью к саморазвитию, самореализации, использованию творческого потенциала</w:t>
      </w:r>
      <w:r>
        <w:rPr>
          <w:rFonts w:cs="Times New Roman" w:ascii="Times New Roman" w:hAnsi="Times New Roman"/>
          <w:sz w:val="26"/>
          <w:szCs w:val="26"/>
        </w:rPr>
        <w:t xml:space="preserve"> (ОК –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способностью к самостоятельному обучению новым методам исследования, к изменению научного и научно-производственного профиля своей профессиона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 (ОПК – 5)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ментар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Способность диагностировать проблемы охраны природы, разрабатывать практические рекомендации по ее охране и обеспечению устойчивого развития, разрабатывать стратегии и программы эколого-экономической оптимизации хозяйственной деятельности в городах и регионах, разрабатывать меры по снижению экологических рисков, решать инженерно-географические зада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анная компетенция позволяет обучающимся в дальнейшей практической, научной или проектной деятельности обеспечивать сохранность природного потенциала и естественных ландшафтов для улучшения качества жизни населения страны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казанная компетенция осваивается при изучении дисциплины «Устойчивое развитие территории. Индексы и индикаторы». Проверка уровня сформированности компетенции происходит во время Государственной итоговой аттестации и защиты выпускной квалификационной работы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етенция формируется во время всех видов занятий: в процессе прослушивания лекций, подготовки и работы над практическими (семинарскими занятиями), в рамках самостоятельной работы обучающихся, а также в процессе подготовки и написания выпускной квалификационной работы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ИЕ ЭТАПОВ (УРОВНЕЙ) ОСВОЕНИЯ КОМПЕТЕНЦИИ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М РЕЗУЛЬТАТАМ ОБУЧЕНИЯ И КРИТЕРИЯМ ИХ ОЦЕНИВАНИЯ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7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340"/>
        <w:gridCol w:w="2"/>
        <w:gridCol w:w="2518"/>
        <w:gridCol w:w="4"/>
        <w:gridCol w:w="2876"/>
        <w:gridCol w:w="4"/>
        <w:gridCol w:w="2696"/>
        <w:gridCol w:w="4"/>
      </w:tblGrid>
      <w:tr>
        <w:trPr>
          <w:trHeight w:val="1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тап (уровень) освоения компетен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казатели достижения заданного уровня освоения компетенций)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(уровен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К-7)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ладеть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 владеет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достаточно владе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рошо влад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ободно владеет</w:t>
            </w:r>
          </w:p>
        </w:tc>
      </w:tr>
      <w:tr>
        <w:trPr>
          <w:trHeight w:val="269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омплексным, объективным и творческим  подходом к обсуждению наиболее острых и сложных проблем устойчивого развит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ю грамотно обсуждать проблемы устойчивого развити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ом ведения дискуссии по проблемам устойчивого развития в свете решения противоречий между экономикой и природ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м подходом к обсуждению наиболее сложных проблем устойчивого развития, способностью применять результаты других исследователей в обсуждениях и четко аргументировать свою позицию по спорным вопрос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м подходом при обсуждении различных проблем устойчивого развития, использует нестандартные методы ведения дискуссии, использует в обсуждениях нетривиальные аргументы, умеет грамотно высказывать свои мысли по спорным вопросам</w:t>
            </w:r>
          </w:p>
        </w:tc>
      </w:tr>
      <w:tr>
        <w:trPr>
          <w:trHeight w:val="2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 умеет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достаточно уме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рошо у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ет самостоятельно</w:t>
            </w:r>
          </w:p>
        </w:tc>
      </w:tr>
      <w:tr>
        <w:trPr>
          <w:trHeight w:val="130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мотно 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ходы 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временных географических проблем устойчивого развития территори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временные географические проблемы устойчивого развития и пути их решени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пути решения известных географических проблем устойчивого разви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обосновывать различные подходы к решению географических проблем устойчивого развития, основываясь на на описанные в литературе способы решения аналогичных проб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несколько различных подходов для решения одной проблемы, применять нестандартные методы решения современных географических проблем устойчив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 знает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бо разбираетс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рошо зн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ободно владеет</w:t>
            </w:r>
          </w:p>
        </w:tc>
      </w:tr>
      <w:tr>
        <w:trPr>
          <w:trHeight w:val="18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екущее состояние реализации концепции устойчивого развития в разных странах и, особенно,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осси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законодательные акты и нормативные документы международного и федерального уровней, касающихся устойчивого развити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рриториальных отличиях способов реализации концепции устойчивого развития в различных странах и региона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тенденции развития концепции устойчивого развития и различия в подходах определения устойчивости развития различными организац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ей о всех актуальных документах на международном и государственном, их содержании и особенност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Е ТИПЫ КОНТРОЛЯ ДЛЯ ОЦЕНИВАНИЯ РЕЗУЛЬТАТОВ ОБУЧ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(ПК-7) – 1:</w:t>
      </w:r>
      <w:r>
        <w:rPr>
          <w:rFonts w:cs="Times New Roman" w:ascii="Times New Roman" w:hAnsi="Times New Roman"/>
          <w:sz w:val="26"/>
          <w:szCs w:val="26"/>
        </w:rPr>
        <w:t xml:space="preserve"> реферирование научных статей, работа с картами и таблицами, участие в деловых игра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 (ПК-7) – 1:</w:t>
      </w:r>
      <w:r>
        <w:rPr>
          <w:rFonts w:cs="Times New Roman" w:ascii="Times New Roman" w:hAnsi="Times New Roman"/>
          <w:sz w:val="26"/>
          <w:szCs w:val="26"/>
        </w:rPr>
        <w:t xml:space="preserve"> практические задания на разработку индекса устойчивости территории, метод кейс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 (ПК-7) – 1:</w:t>
      </w:r>
      <w:r>
        <w:rPr>
          <w:rFonts w:cs="Times New Roman" w:ascii="Times New Roman" w:hAnsi="Times New Roman"/>
          <w:sz w:val="26"/>
          <w:szCs w:val="26"/>
        </w:rPr>
        <w:t xml:space="preserve"> письменные ответы, устный опрос, тестирование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09:00Z</dcterms:created>
  <dc:creator>Курбатов С.А.</dc:creator>
  <dc:description/>
  <cp:keywords/>
  <dc:language>en-US</dc:language>
  <cp:lastModifiedBy>Кудрявцева М.Н.</cp:lastModifiedBy>
  <cp:lastPrinted>2014-11-19T13:58:00Z</cp:lastPrinted>
  <dcterms:modified xsi:type="dcterms:W3CDTF">2014-11-22T12:10:00Z</dcterms:modified>
  <cp:revision>3</cp:revision>
  <dc:subject/>
  <dc:title>РЕКОМЕНДУЕМАЯ ФОРМА для разработчиков</dc:title>
</cp:coreProperties>
</file>